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Полдарская средняя 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Полдарская СОШ»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Г. Рожина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устранению недостатков, выявленных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в ходе </w:t>
      </w:r>
      <w:r>
        <w:rPr>
          <w:b/>
          <w:bCs/>
          <w:color w:val="000000"/>
          <w:sz w:val="28"/>
          <w:szCs w:val="28"/>
        </w:rPr>
        <w:t>независимой оценки качества условий оказания услуг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«Полдарская СОШ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4110"/>
        <w:gridCol w:w="1418"/>
        <w:gridCol w:w="1417"/>
        <w:gridCol w:w="1560"/>
      </w:tblGrid>
      <w:tr>
        <w:trPr>
          <w:trHeight w:val="5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ки, выявленные в ходе Н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твет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тметка о выполнении</w:t>
            </w:r>
          </w:p>
        </w:tc>
      </w:tr>
      <w:tr>
        <w:trPr>
          <w:trHeight w:val="475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ожения по улучшению качества условий осуществления деятельности образовательной организации</w:t>
            </w:r>
          </w:p>
        </w:tc>
      </w:tr>
      <w:tr>
        <w:trPr>
          <w:trHeight w:val="315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«Открытость и доступность информации об организации»</w:t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 xml:space="preserve">Привести в соответствие информацию о деятельности образовательной организации на информационных стендах в помещениях организации, размещение ее в брошюрах, буклетах, в частности: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локальные нормативные акты по основным вопросам организации и осуществления образовательной деятельности, в том числе регламентирующие правила приема обучающихся, режим занятий обучающихся, формы, периодичность и порядок текущего контроля успеваемости и промежуточной аттестации обучающихся, порядок и основания перевода, отчисления и восстановления обучающихся, порядок оформления возникновения, приостановления и прекращения отношений между образовательной организацией и обучающимися и (или) родителями (законными представителями) несовершеннолетних обучающихся.</w:t>
            </w:r>
          </w:p>
          <w:p>
            <w:pPr>
              <w:pStyle w:val="Normal"/>
              <w:spacing w:lineRule="atLeast" w:line="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 учебных планах реализуемых образовательных программ с приложением их коп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>На информационном стенде разместить информацию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локальные нормативные акты по основным вопросам организации и осуществления образовательной деятельност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-  учебный план с приложением  копий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«Интернет», утверждаемому уполномоченным федеральным органом исполнительной власти согласно части 3 статьи 13 Федерального закона от 29.12.2012 № 273-ФЗ «Об образовании в Российской</w:t>
              <w:br/>
              <w:t>Федерации», в частност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На официальном сайте разместить информацию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о поступлении финансовых и материальных средств и об их расходовании по итогам финансового года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акова Т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Обеспечить наличие и функционирование на официальном сайте образовательной организации информации о дистанционных способах взаимодействия с получателями образовательных услуг, в частности: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дела "Часто задаваемые вопросы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на сайте раздел </w:t>
            </w:r>
            <w:r>
              <w:rPr>
                <w:color w:val="000000"/>
                <w:sz w:val="22"/>
                <w:szCs w:val="22"/>
              </w:rPr>
              <w:t>"Часто задаваемые вопрос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акова Т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«Доступность услуг для инвалидов»</w:t>
            </w:r>
          </w:p>
        </w:tc>
      </w:tr>
      <w:tr>
        <w:trPr>
          <w:trHeight w:val="7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Оборудовать помещения образовательной организации и прилегающей к ней территории с учетом доступности для инвалидов, в частност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входные группы пандусами (подъёмными платформами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выделенными стоянками для автотранспортных средств инвалидов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пециальными креслами-коляск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данный момент нет и не  предвидится обучающихся , которым требуется специальные средства. При необходимости средства будут предоставлен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организации обучения и воспитания обучающихся с ограниченными возможностями здоровья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в У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никова Л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Обеспечить в организации условия доступности, позволяющие инвалидам получать услуги наравне с другими, в частност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- дублировать для инвалидов по слуху и зрению звуковую и зрительную информацию</w:t>
            </w:r>
          </w:p>
          <w:p>
            <w:pPr>
              <w:pStyle w:val="Normal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ублировать надписи знаками, выполненными рельефно-точечным шрифтом Брайля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оставить инвалидам по слуху (слуху и зрению) услуги сурдопереводчика (тифлосурдопереводчи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нный момент нет и не  предвидится обучающихся, которым требуется специальные сред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«Доброжелательность, вежливость работников образовательной организаций»</w:t>
            </w:r>
          </w:p>
        </w:tc>
      </w:tr>
      <w:tr>
        <w:trPr>
          <w:trHeight w:val="7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2"/>
                <w:szCs w:val="22"/>
              </w:rPr>
              <w:t>Довести долю получателей образовательных услуг, удовлетворённых доброжелательностью, вежливостью работников образовательной организации, обеспечивающих первичный контакт и информирование получателя услуги при непосредственном обращении, до 100%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rPr/>
            </w:pPr>
            <w:r>
              <w:rPr>
                <w:sz w:val="22"/>
                <w:szCs w:val="22"/>
              </w:rPr>
              <w:t>Довести до 100%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итерий «Удовлетворенность условиями оказания услуг»</w:t>
            </w:r>
          </w:p>
        </w:tc>
      </w:tr>
      <w:tr>
        <w:trPr>
          <w:trHeight w:val="79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сти долю участников образовательных отношений, которые готовы рекомендовать образовательную организацию родственникам и знакомым, до 10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сти до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firstLine="9923"/>
        <w:jc w:val="right"/>
        <w:rPr/>
      </w:pPr>
      <w:r>
        <w:rPr/>
        <w:t xml:space="preserve">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851" w:footer="7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56235</wp:posOffset>
              </wp:positionV>
              <wp:extent cx="146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25pt;mso-wrap-distance-left:0pt;mso-wrap-distance-right:0pt;mso-wrap-distance-top:0pt;mso-wrap-distance-bottom:0pt;margin-top:28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firstLine="851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47:00Z</dcterms:created>
  <dc:creator>Светлана</dc:creator>
  <dc:description/>
  <cp:keywords/>
  <dc:language>en-US</dc:language>
  <cp:lastModifiedBy>Пользователь</cp:lastModifiedBy>
  <cp:lastPrinted>2019-12-09T13:43:00Z</cp:lastPrinted>
  <dcterms:modified xsi:type="dcterms:W3CDTF">2019-12-09T10:50:00Z</dcterms:modified>
  <cp:revision>12</cp:revision>
  <dc:subject>2-14-2015 учебный год</dc:subject>
  <dc:title>План внутришкольного контроля</dc:title>
</cp:coreProperties>
</file>